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Yr hanerydd ongl</w:t>
      </w:r>
    </w:p>
    <w:p>
      <w:pPr>
        <w:pStyle w:val="Normal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 xml:space="preserve">1. Mae’r diagram yn dangos dwy wal o amgylch gardd. Mae ci wedi claddu ei asgwrn ei asgwrn yn 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</w:t>
      </w:r>
      <w:r>
        <w:rPr>
          <w:rFonts w:cs="Comic Sans MS" w:ascii="Comic Sans MS" w:hAnsi="Comic Sans MS"/>
          <w:lang w:val="cy-GB"/>
        </w:rPr>
        <w:t xml:space="preserve">agosach at wal AB nag at wal AC. Lliwiwch y rhanbarth o’r ardd lle y gallai’r ci fod wedi claddu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02235</wp:posOffset>
                </wp:positionV>
                <wp:extent cx="3657600" cy="3657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657600"/>
                          <a:chOff x="0" y="0"/>
                          <a:chExt cx="3657600" cy="3657600"/>
                        </a:xfrm>
                      </wpg:grpSpPr>
                      <wpg:grpSp>
                        <wpg:cNvGrpSpPr/>
                        <wpg:grpSpPr>
                          <a:xfrm>
                            <a:off x="343080" y="228600"/>
                            <a:ext cx="2857680" cy="320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5768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371600" cy="297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90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31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05pt;width:288pt;height:288.05pt" coordorigin="1440,161" coordsize="5760,5761">
                <v:group id="shape_0" style="position:absolute;left:1980;top:521;width:4499;height:5039">
                  <v:line id="shape_0" from="1980,521" to="6479,880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980,881" to="4139,556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6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6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3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lang w:val="cy-GB"/>
        </w:rPr>
        <w:t xml:space="preserve">   </w:t>
      </w:r>
      <w:r>
        <w:rPr>
          <w:rFonts w:cs="Comic Sans MS" w:ascii="Comic Sans MS" w:hAnsi="Comic Sans MS"/>
          <w:lang w:val="cy-GB"/>
        </w:rPr>
        <w:t>ei asgwrn.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 xml:space="preserve">2. Mae’r diagram yn cynrychioli dwy ymyl i lwyfan. Mae angen gosod meicroffon uwchben y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 xml:space="preserve">llwyfan fel bod y meicro ffon yn agosach at RQ na PQ. Lliwiwch y rhanbarth ble y gellir gosod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85115</wp:posOffset>
                </wp:positionV>
                <wp:extent cx="3771900" cy="3200400"/>
                <wp:effectExtent l="0" t="1270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200400"/>
                          <a:chOff x="0" y="0"/>
                          <a:chExt cx="3772080" cy="32004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29718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8600"/>
                            <a:ext cx="1943280" cy="274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857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2.45pt;width:297pt;height:252.05pt" coordorigin="1800,449" coordsize="5940,5041">
                <v:line id="shape_0" from="2340,449" to="7019,8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60,809" to="7019,512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800;top:4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44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49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>y meicroffon.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3. Mae’r diagram yn cynrychioli ymylon maes awyr. Mae angen adeiladu llwybr glanio newydd yn y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 xml:space="preserve">maes awyr Mae’r llywodraeth yn gosod y rheolau bod rhaid i’r llwybr fod yn agosach at yr ymyl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 xml:space="preserve">Ogleddol na’r ymyl Gorllewinol, ac hefyd yn agosach at yr ymyl Ogleddol na’r ymyl Ddwyreiniol.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>Lliwiwch y rhanbarth ble y gellir gosod y llwybr glanio.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95580</wp:posOffset>
                </wp:positionV>
                <wp:extent cx="5372100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514600"/>
                          <a:chOff x="0" y="0"/>
                          <a:chExt cx="5372280" cy="2514600"/>
                        </a:xfrm>
                      </wpg:grpSpPr>
                      <wpg:grpSp>
                        <wpg:cNvGrpSpPr/>
                        <wpg:grpSpPr>
                          <a:xfrm>
                            <a:off x="228600" y="228600"/>
                            <a:ext cx="4800600" cy="2171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2057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3543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800280" cy="2171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71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171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U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S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5.4pt;width:423pt;height:198pt" coordorigin="1800,308" coordsize="8460,3960">
                <v:group id="shape_0" style="position:absolute;left:2160;top:668;width:7559;height:3419">
                  <v:line id="shape_0" from="2160,668" to="2879,390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880,668" to="8459,6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460,668" to="9719,40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00;top:372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30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372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0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S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lang w:val="cy-GB"/>
        </w:rPr>
        <w:t xml:space="preserve">4. </w:t>
      </w:r>
      <w:r>
        <w:rPr>
          <w:rFonts w:cs="Times-Roman" w:ascii="Comic Sans MS" w:hAnsi="Comic Sans MS"/>
          <w:lang w:val="cy-GB"/>
        </w:rPr>
        <w:t xml:space="preserve">Darganfyddwch a thywyllwch ranbarth y pwyntiau y tu mewn i’r trapesiwm </w:t>
      </w:r>
      <w:r>
        <w:rPr>
          <w:rFonts w:cs="Times-Italic" w:ascii="Comic Sans MS" w:hAnsi="Comic Sans MS"/>
          <w:i/>
          <w:iCs/>
          <w:lang w:val="cy-GB"/>
        </w:rPr>
        <w:t xml:space="preserve">ABCD </w:t>
      </w:r>
      <w:r>
        <w:rPr>
          <w:rFonts w:cs="Times-Roman" w:ascii="Comic Sans MS" w:hAnsi="Comic Sans MS"/>
          <w:lang w:val="cy-GB"/>
        </w:rPr>
        <w:t xml:space="preserve">sy’n agosach 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Times-Roman" w:ascii="Comic Sans MS" w:hAnsi="Comic Sans MS"/>
        </w:rPr>
        <w:t xml:space="preserve">at </w:t>
      </w:r>
      <w:r>
        <w:rPr>
          <w:rFonts w:cs="Times-Italic" w:ascii="Comic Sans MS" w:hAnsi="Comic Sans MS"/>
          <w:i/>
          <w:iCs/>
        </w:rPr>
        <w:t xml:space="preserve">AD </w:t>
      </w:r>
      <w:r>
        <w:rPr>
          <w:rFonts w:cs="Times-Roman" w:ascii="Comic Sans MS" w:hAnsi="Comic Sans MS"/>
        </w:rPr>
        <w:t xml:space="preserve">nag at </w:t>
      </w:r>
      <w:r>
        <w:rPr>
          <w:rFonts w:cs="Times-Italic" w:ascii="Comic Sans MS" w:hAnsi="Comic Sans MS"/>
          <w:i/>
          <w:iCs/>
        </w:rPr>
        <w:t>DC</w: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9585" cy="3838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1:44:00Z</dcterms:created>
  <dc:creator>Carwyn</dc:creator>
  <dc:description/>
  <dc:language>en-US</dc:language>
  <cp:lastModifiedBy>Carwyn</cp:lastModifiedBy>
  <dcterms:modified xsi:type="dcterms:W3CDTF">2009-07-07T22:40:00Z</dcterms:modified>
  <cp:revision>8</cp:revision>
  <dc:subject/>
  <dc:title>Locws o linell benodol</dc:title>
</cp:coreProperties>
</file>